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w:t>
      </w:r>
      <w:ins w:id="0" w:author="Charles Samir Doutriaux" w:date="2010-04-27T11:46:00Z">
        <w:r>
          <w:rPr/>
          <w:t xml:space="preserve"> </w:t>
        </w:r>
      </w:ins>
      <w:ins w:id="1" w:author="Charles Samir Doutriaux" w:date="2010-04-27T11:46:00Z">
        <w:r>
          <w:rPr>
            <w:highlight w:val="lightGray"/>
          </w:rPr>
          <w:t>This is a ONE dimensional array of length nlevs+1</w:t>
        </w:r>
      </w:ins>
      <w:ins w:id="2" w:author="Charles Samir Doutriaux" w:date="2010-04-27T11:46:00Z">
        <w:r>
          <w:rPr/>
          <w:t>.</w:t>
        </w:r>
      </w:ins>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color w:val="0000FF"/>
        </w:rPr>
      </w:pPr>
      <w:r>
        <w:rPr>
          <w:color w:val="0000FF"/>
        </w:rPr>
        <w:t>C: error_flag = cmor_close_variable(int var_id, char *file_name</w:t>
      </w:r>
      <w:ins w:id="3" w:author="Charles Samir Doutriaux" w:date="2010-04-27T11:46:00Z">
        <w:r>
          <w:rPr>
            <w:color w:val="0000FF"/>
          </w:rPr>
          <w:t>, int *preserved_var_id)</w:t>
        </w:r>
      </w:ins>
    </w:p>
    <w:p>
      <w:pPr>
        <w:pStyle w:val="Normal"/>
        <w:keepNext w:val="true"/>
        <w:ind w:left="720" w:hanging="720"/>
        <w:rPr>
          <w:color w:val="FF6600"/>
        </w:rPr>
      </w:pPr>
      <w:r>
        <w:rPr>
          <w:color w:val="FF6600"/>
        </w:rPr>
        <w:t>Python: error_flag (or if name=True, returns the name of the file and optionally the new var_id if preserve is True) = close(var_id=None, file_name=False</w:t>
      </w:r>
      <w:ins w:id="4" w:author="Charles Samir Doutriaux" w:date="2010-04-27T11:46:00Z">
        <w:r>
          <w:rPr>
            <w:color w:val="FF6600"/>
          </w:rPr>
          <w:t>, preserve_var=False)</w:t>
        </w:r>
      </w:ins>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w:t>
      </w:r>
      <w:ins w:id="5" w:author="Charles Samir Doutriaux" w:date="2010-04-27T11:46:00Z">
        <w:r>
          <w:rPr>
            <w:highlight w:val="lightGray"/>
          </w:rPr>
          <w:t xml:space="preserve"> Another additional optional argument can be passed specifying if the variable should be preserved, i.e more data have to be written for this variable but you wish to start a new file, in this case a new var_id is returned for this variable for the user to use later in the code.</w:t>
        </w:r>
      </w:ins>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highlight w:val="lightGray"/>
          <w:ins w:id="6" w:author="Charles Samir Doutriaux" w:date="2010-04-27T11:46:00Z"/>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ins w:id="7" w:author="Charles Samir Doutriaux" w:date="2010-04-27T11:46:00Z">
        <w:r>
          <w:rPr>
            <w:highlight w:val="lightGray"/>
          </w:rPr>
          <w:t>[preserved_var_id] = the handle where the “preserved” var_id should be stored to.</w:t>
        </w:r>
      </w:ins>
      <w:r>
        <w:rPr>
          <w:highlight w:val="lightGray"/>
        </w:rPr>
        <w:t xml:space="preserve">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ins w:id="8" w:author="Charles Samir Doutriaux" w:date="2010-04-27T11:46:00Z">
        <w:r>
          <w:rPr>
            <w:color w:val="FF6600"/>
          </w:rPr>
          <w:t>. Additionally if preserved=True was passed then it will return the  new var_id (after the filename if the file name of the just closed file was requested).</w:t>
        </w:r>
      </w:ins>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ins w:id="10" w:author="Charles Samir Doutriaux" w:date="2010-04-27T11:46:00Z"/>
        </w:rPr>
      </w:pPr>
      <w:ins w:id="9" w:author="Charles Samir Doutriaux" w:date="2010-04-27T11:46:00Z">
        <w:r>
          <w:rPr>
            <w:sz w:val="20"/>
            <w:szCs w:val="28"/>
          </w:rPr>
          <w:t>If CMIP5 project: source attributes does not start with model_id attribute.</w:t>
        </w:r>
      </w:ins>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ins w:id="12" w:author="Charles Samir Doutriaux" w:date="2010-04-27T11:46:00Z"/>
        </w:rPr>
      </w:pPr>
      <w:ins w:id="11"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double lon0 = </w:t>
      </w:r>
      <w:ins w:id="13" w:author="Charles Samir Doutriaux" w:date="2010-04-27T11:46:00Z">
        <w:r>
          <w:rPr>
            <w:rFonts w:cs="Courier New" w:ascii="Courier New" w:hAnsi="Courier New"/>
            <w:sz w:val="18"/>
            <w:szCs w:val="18"/>
          </w:rPr>
          <w:t>280</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ins w:id="16" w:author="Charles Samir Doutriaux" w:date="2010-04-27T11:46:00Z"/>
        </w:rPr>
      </w:pPr>
      <w:ins w:id="14" w:author="Charles Samir Doutriaux" w:date="2010-04-27T11:46:00Z">
        <w:r>
          <w:rPr>
            <w:rFonts w:eastAsia="Courier New" w:cs="Courier New" w:ascii="Courier New" w:hAnsi="Courier New"/>
            <w:sz w:val="18"/>
            <w:szCs w:val="18"/>
          </w:rPr>
          <w:t xml:space="preserve">  </w:t>
        </w:r>
      </w:ins>
      <w:ins w:id="15" w:author="Charles Samir Doutriaux" w:date="2010-04-27T11:46:00Z">
        <w:r>
          <w:rPr>
            <w:rFonts w:cs="Courier New" w:ascii="Courier New" w:hAnsi="Courier New"/>
            <w:sz w:val="18"/>
            <w:szCs w:val="18"/>
          </w:rPr>
          <w:t>double tmpf=0.;</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ins w:id="19" w:author="Charles Samir Doutriaux" w:date="2010-04-27T11:46:00Z"/>
        </w:rPr>
      </w:pPr>
      <w:ins w:id="17" w:author="Charles Samir Doutriaux" w:date="2010-04-27T11:46:00Z">
        <w:r>
          <w:rPr>
            <w:rFonts w:eastAsia="Courier New" w:cs="Courier New" w:ascii="Courier New" w:hAnsi="Courier New"/>
            <w:sz w:val="18"/>
            <w:szCs w:val="18"/>
          </w:rPr>
          <w:t xml:space="preserve">       </w:t>
        </w:r>
      </w:ins>
      <w:ins w:id="18" w:author="Charles Samir Doutriaux" w:date="2010-04-27T11:46:00Z">
        <w:r>
          <w:rPr>
            <w:rFonts w:cs="Courier New" w:ascii="Courier New" w:hAnsi="Courier New"/>
            <w:sz w:val="18"/>
            <w:szCs w:val="18"/>
          </w:rPr>
          <w:t>"GICCM1\0","N/A",0,0,"GICC","N/A",&amp;tmpf);</w:t>
        </w:r>
      </w:ins>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3" w:author="Charles Samir Doutriaux" w:date="2010-04-27T11:46:00Z"/>
        </w:rPr>
      </w:pPr>
      <w:r>
        <w:rPr>
          <w:rFonts w:cs="Courier New" w:ascii="Courier New" w:hAnsi="Courier New"/>
          <w:sz w:val="18"/>
          <w:szCs w:val="18"/>
        </w:rPr>
        <w:t xml:space="preserve">cmor.dataset('historical', 'ukmo', </w:t>
      </w:r>
      <w:ins w:id="20" w:author="Charles Samir Doutriaux" w:date="2010-04-27T11:46:00Z">
        <w:r>
          <w:rPr>
            <w:rFonts w:cs="Courier New" w:ascii="Courier New" w:hAnsi="Courier New"/>
            <w:sz w:val="18"/>
            <w:szCs w:val="18"/>
          </w:rPr>
          <w:t>'HadCM3'HadCM3 (2010)</w:t>
        </w:r>
      </w:ins>
      <w:r>
        <w:rPr>
          <w:rFonts w:cs="Courier New" w:ascii="Courier New" w:hAnsi="Courier New"/>
          <w:sz w:val="18"/>
          <w:szCs w:val="18"/>
        </w:rPr>
        <w:t>', '360_day',model_id=</w:t>
      </w:r>
      <w:ins w:id="21" w:author="Charles Samir Doutriaux" w:date="2010-04-27T11:46:00Z">
        <w:r>
          <w:rPr>
            <w:rFonts w:cs="Courier New" w:ascii="Courier New" w:hAnsi="Courier New"/>
            <w:sz w:val="18"/>
            <w:szCs w:val="18"/>
          </w:rPr>
          <w:t>'pcmdi-10b'’HadCM3'</w:t>
        </w:r>
      </w:ins>
      <w:r>
        <w:rPr>
          <w:rFonts w:cs="Courier New" w:ascii="Courier New" w:hAnsi="Courier New"/>
          <w:sz w:val="18"/>
          <w:szCs w:val="18"/>
        </w:rPr>
        <w:t>,forcing=</w:t>
      </w:r>
      <w:ins w:id="22" w:author="Charles Samir Doutriaux" w:date="2010-04-27T11:46:00Z">
        <w:r>
          <w:rPr>
            <w:rFonts w:cs="Courier New" w:ascii="Courier New" w:hAnsi="Courier New"/>
            <w:sz w:val="18"/>
            <w:szCs w:val="18"/>
          </w:rPr>
          <w:t>'co2')'Nat',</w:t>
        </w:r>
      </w:ins>
    </w:p>
    <w:p>
      <w:pPr>
        <w:pStyle w:val="Normal"/>
        <w:ind w:left="720" w:hanging="0"/>
        <w:rPr>
          <w:ins w:id="27" w:author="Charles Samir Doutriaux" w:date="2010-04-27T11:46:00Z"/>
        </w:rPr>
      </w:pPr>
      <w:ins w:id="24" w:author="Charles Samir Doutriaux" w:date="2010-04-27T11:46:00Z">
        <w:r>
          <w:rPr>
            <w:rFonts w:cs="Courier New" w:ascii="Courier New" w:hAnsi="Courier New"/>
            <w:sz w:val="18"/>
            <w:szCs w:val="18"/>
          </w:rPr>
          <w:t>parent_experiment_id=’N/A’,branch_time=0.,contact=’Tim Lincecum, timmy@sfgiants.com’,</w:t>
        </w:r>
      </w:ins>
      <w:ins w:id="25" w:author="Charles Samir Doutriaux" w:date="2010-04-27T11:46:00Z">
        <w:r>
          <w:rPr/>
          <w:t xml:space="preserve"> </w:t>
        </w:r>
      </w:ins>
      <w:ins w:id="26"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9" w:author="Charles Samir Doutriaux" w:date="2010-04-27T11:46:00Z"/>
        </w:rPr>
      </w:pPr>
      <w:ins w:id="28"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1" w:author="Charles Samir Doutriaux" w:date="2010-04-27T11:46:00Z"/>
        </w:rPr>
      </w:pPr>
      <w:ins w:id="30"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3" w:author="Charles Samir Doutriaux" w:date="2010-04-27T11:46:00Z"/>
        </w:rPr>
      </w:pPr>
      <w:ins w:id="32"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experiment_id = "</w:t>
      </w:r>
      <w:ins w:id="34" w:author="Charles Samir Doutriaux" w:date="2010-04-27T11:46:00Z">
        <w:r>
          <w:rPr>
            <w:rFonts w:cs="Courier New" w:ascii="Courier New" w:hAnsi="Courier New"/>
            <w:sz w:val="18"/>
            <w:szCs w:val="18"/>
          </w:rPr>
          <w:t>historical</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source = "GICCM1 </w:t>
      </w:r>
      <w:ins w:id="35" w:author="Charles Samir Doutriaux" w:date="2010-04-27T11:46:00Z">
        <w:r>
          <w:rPr>
            <w:rFonts w:cs="Courier New" w:ascii="Courier New" w:hAnsi="Courier New"/>
            <w:sz w:val="18"/>
            <w:szCs w:val="18"/>
          </w:rPr>
          <w:t>(</w:t>
        </w:r>
      </w:ins>
      <w:r>
        <w:rPr>
          <w:rFonts w:cs="Courier New" w:ascii="Courier New" w:hAnsi="Courier New"/>
          <w:sz w:val="18"/>
          <w:szCs w:val="18"/>
        </w:rPr>
        <w:t>2002</w:t>
      </w:r>
      <w:ins w:id="36" w:author="Charles Samir Doutriaux" w:date="2010-04-27T11:46:00Z">
        <w:r>
          <w:rPr>
            <w:rFonts w:cs="Courier New" w:ascii="Courier New" w:hAnsi="Courier New"/>
            <w:sz w:val="18"/>
            <w:szCs w:val="18"/>
          </w:rPr>
          <w:t>)</w:t>
        </w:r>
      </w:ins>
      <w:r>
        <w:rPr>
          <w:rFonts w:cs="Courier New" w:ascii="Courier New" w:hAnsi="Courier New"/>
          <w:sz w:val="18"/>
          <w:szCs w:val="18"/>
        </w:rPr>
        <w:t>: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ins w:id="37" w:author="Charles Samir Doutriaux" w:date="2010-04-27T11:46:00Z"/>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ins w:id="40" w:author="Charles Samir Doutriaux" w:date="2010-04-27T11:46:00Z"/>
        </w:rPr>
      </w:pPr>
      <w:ins w:id="38"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model_id="</w:t>
      </w:r>
      <w:ins w:id="39" w:author="Charles Samir Doutriaux" w:date="2010-04-27T11:46:00Z">
        <w:r>
          <w:rPr>
            <w:rFonts w:cs="Courier New" w:ascii="Courier New" w:hAnsi="Courier New"/>
            <w:sz w:val="18"/>
            <w:szCs w:val="18"/>
          </w:rPr>
          <w:t>GICCM1",</w:t>
        </w:r>
      </w:ins>
    </w:p>
    <w:p>
      <w:pPr>
        <w:pStyle w:val="Normal"/>
        <w:ind w:left="720" w:hanging="720"/>
        <w:rPr>
          <w:rFonts w:ascii="Courier New" w:hAnsi="Courier New" w:cs="Courier New"/>
          <w:sz w:val="18"/>
          <w:szCs w:val="18"/>
          <w:ins w:id="43" w:author="Charles Samir Doutriaux" w:date="2010-04-27T11:46:00Z"/>
        </w:rPr>
      </w:pPr>
      <w:ins w:id="41"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forcing="</w:t>
      </w:r>
      <w:ins w:id="42" w:author="Charles Samir Doutriaux" w:date="2010-04-27T11:46:00Z">
        <w:r>
          <w:rPr>
            <w:rFonts w:cs="Courier New" w:ascii="Courier New" w:hAnsi="Courier New"/>
            <w:sz w:val="18"/>
            <w:szCs w:val="18"/>
          </w:rPr>
          <w:t>Ant, Nat",</w:t>
        </w:r>
      </w:ins>
    </w:p>
    <w:p>
      <w:pPr>
        <w:pStyle w:val="Normal"/>
        <w:ind w:left="720" w:hanging="720"/>
        <w:rPr>
          <w:rFonts w:ascii="Courier New" w:hAnsi="Courier New" w:cs="Courier New"/>
          <w:sz w:val="18"/>
          <w:szCs w:val="18"/>
          <w:ins w:id="46" w:author="Charles Samir Doutriaux" w:date="2010-04-27T11:46:00Z"/>
        </w:rPr>
      </w:pPr>
      <w:ins w:id="44" w:author="Charles Samir Doutriaux" w:date="2010-04-27T11:46:00Z">
        <w:r>
          <w:rPr>
            <w:rFonts w:eastAsia="Courier New" w:cs="Courier New" w:ascii="Courier New" w:hAnsi="Courier New"/>
            <w:sz w:val="18"/>
            <w:szCs w:val="18"/>
          </w:rPr>
          <w:t xml:space="preserve">    </w:t>
        </w:r>
      </w:ins>
      <w:ins w:id="45"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cs="Courier New"/>
          <w:sz w:val="18"/>
          <w:szCs w:val="18"/>
          <w:ins w:id="49" w:author="Charles Samir Doutriaux" w:date="2010-04-27T11:46:00Z"/>
        </w:rPr>
      </w:pPr>
      <w:ins w:id="47" w:author="Charles Samir Doutriaux" w:date="2010-04-27T11:46:00Z">
        <w:r>
          <w:rPr>
            <w:rFonts w:eastAsia="Courier New" w:cs="Courier New" w:ascii="Courier New" w:hAnsi="Courier New"/>
            <w:sz w:val="18"/>
            <w:szCs w:val="18"/>
          </w:rPr>
          <w:t xml:space="preserve">    </w:t>
        </w:r>
      </w:ins>
      <w:ins w:id="48" w:author="Charles Samir Doutriaux" w:date="2010-04-27T11:46:00Z">
        <w:r>
          <w:rPr>
            <w:rFonts w:cs="Courier New" w:ascii="Courier New" w:hAnsi="Courier New"/>
            <w:sz w:val="18"/>
            <w:szCs w:val="18"/>
          </w:rPr>
          <w:t>parent_experiment_id="piControl",branch_time=18336.33)</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pPr>
      <w:r>
        <w:rPr>
          <w:rFonts w:cs="Courier New" w:ascii="Courier New" w:hAnsi="Courier New"/>
          <w:sz w:val="18"/>
          <w:szCs w:val="18"/>
        </w:rPr>
        <w:t>a = cmor.load_table("</w:t>
      </w:r>
      <w:ins w:id="50" w:author="Charles Samir Doutriaux" w:date="2010-04-27T11:46:00Z">
        <w:r>
          <w:rPr>
            <w:rFonts w:cs="Courier New" w:ascii="Courier New" w:hAnsi="Courier New"/>
            <w:sz w:val="18"/>
            <w:szCs w:val="18"/>
          </w:rPr>
          <w:t>Tables/CMIP5_grids</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pPr>
      <w:r>
        <w:rPr>
          <w:rFonts w:cs="Courier New" w:ascii="Courier New" w:hAnsi="Courier New"/>
          <w:sz w:val="18"/>
          <w:szCs w:val="18"/>
        </w:rPr>
        <w:t>tables.append(cmor.load_table("</w:t>
      </w:r>
      <w:ins w:id="51" w:author="Charles Samir Doutriaux" w:date="2010-04-27T11:46:00Z">
        <w:r>
          <w:rPr>
            <w:rFonts w:cs="Courier New" w:ascii="Courier New" w:hAnsi="Courier New"/>
            <w:sz w:val="18"/>
            <w:szCs w:val="18"/>
          </w:rPr>
          <w:t>Tables/CMIP5_Amon</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2"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3"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ins w:id="55" w:author="Charles Samir Doutriaux" w:date="2010-04-27T11:46:00Z"/>
        </w:rPr>
      </w:pPr>
      <w:ins w:id="54"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57" w:author="Charles Samir Doutriaux" w:date="2010-04-27T11:46:00Z"/>
        </w:rPr>
      </w:pPr>
      <w:ins w:id="56" w:author="Charles Samir Doutriaux" w:date="2010-04-27T11:46:00Z">
        <w:r>
          <w:rPr>
            <w:rFonts w:cs="Courier New" w:ascii="Courier New" w:hAnsi="Courier New"/>
            <w:sz w:val="18"/>
            <w:szCs w:val="18"/>
          </w:rPr>
        </w:r>
      </w:ins>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4-28T00:06:00Z</dcterms:modified>
  <cp:revision>7</cp:revision>
  <dc:subject/>
  <dc:title>Climate Model Output Rewriter (CMOR)</dc:title>
</cp:coreProperties>
</file>