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upshap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Springer-\kern-2pt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Department New Technologies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, Postfach 105280, D-6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\,62\,21)4876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(0\,62\,21)48736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ternet:  &amp; \tt lncs@springer.de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e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em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 classes that Springer distribut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ur mailserver (for people with only e-mai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are also reachable through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quad}r@{\tt: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family URLs are &amp;   http&amp;//www.springer.d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opher&amp;//ftp.springer.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ftp&amp;//ftp.spring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\footnotem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LNCS conventions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{If you absolutely must revive the origin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vector symbol (as an arrow accent),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xttt{[orivec]} in the \texttt{documentclass}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{\sc Bib}\TeX{} style for LLNCS that wo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: \verb|splncs.b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ll for it with a line \verb|\bibliographystyle{splncs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other {\sc Bib}\TeX{} style you are custom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option \verb|[oribibl]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class|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oribibl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original \LaTeX{} cod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\verb|\cite| mechanism that many {\sc Bib}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